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ПОЯСНИТЕЛЬНАЯ ЗАПИСКА</w:t>
      </w:r>
    </w:p>
    <w:p>
      <w:pPr>
        <w:pStyle w:val="3"/>
        <w:ind w:left="-284" w:hanging="0"/>
        <w:jc w:val="center"/>
        <w:rPr/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б утверждении отчёта </w:t>
      </w:r>
    </w:p>
    <w:p>
      <w:pPr>
        <w:pStyle w:val="3"/>
        <w:ind w:left="-284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результатах приватизации государственного имущества Ульяновской области за 2019 год»</w:t>
      </w:r>
    </w:p>
    <w:p>
      <w:pPr>
        <w:pStyle w:val="3"/>
        <w:ind w:left="-284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10"/>
        </w:rPr>
      </w:pPr>
      <w:r>
        <w:rPr>
          <w:rFonts w:cs="PT Astra Serif" w:ascii="PT Astra Serif" w:hAnsi="PT Astra Serif"/>
          <w:b/>
          <w:sz w:val="10"/>
        </w:rPr>
      </w:r>
    </w:p>
    <w:p>
      <w:pPr>
        <w:pStyle w:val="3"/>
        <w:spacing w:lineRule="auto" w:line="360"/>
        <w:rPr/>
      </w:pPr>
      <w:r>
        <w:rPr>
          <w:rFonts w:cs="PT Astra Serif" w:ascii="PT Astra Serif" w:hAnsi="PT Astra Serif"/>
          <w:szCs w:val="28"/>
        </w:rPr>
        <w:t xml:space="preserve">Проект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</w:t>
        <w:br/>
        <w:t xml:space="preserve">за 2019 год» разработан и вносится в соответствии со статьей 19 закона Ульяновской области от 06.05.2002 № 020-ЗО «О порядке управления </w:t>
        <w:br/>
        <w:t>и распоряжения государственной собственностью Ульяновской области».</w:t>
      </w:r>
    </w:p>
    <w:p>
      <w:pPr>
        <w:pStyle w:val="3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областной бюджет Ульяновской области в 2019 году поступили доходы от продажи объекта недвижимого имущества и долей в уставных капиталах обществ с ограниченной ответственностью, включённых в Прогнозный план (программу) приватизации на 2018 – 2020 годы, в общей сумме 28, 5 млн. руб., в том числе:</w:t>
      </w:r>
    </w:p>
    <w:p>
      <w:pPr>
        <w:pStyle w:val="3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09 тыс. руб. - от продажи объекта недвижимого имущества «Гараж. Химическая станция, назначение: нежилое, количество этажей: 2, в том числе подземных 0, площадь 619,5 кв.м, кадастровый номер: 73:05:051201:115, расположенный по адресу: Ульяновская область, р-н Карсунский, с. Сосновка;</w:t>
      </w:r>
    </w:p>
    <w:p>
      <w:pPr>
        <w:pStyle w:val="3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8,2 млн. руб. – от продажи 100 % доли в уставном капитале Общества </w:t>
        <w:br/>
        <w:t>с ограниченной ответственностью «Ореховская»;</w:t>
      </w:r>
    </w:p>
    <w:p>
      <w:pPr>
        <w:pStyle w:val="3"/>
        <w:spacing w:lineRule="auto" w:line="360"/>
        <w:rPr/>
      </w:pPr>
      <w:r>
        <w:rPr>
          <w:rFonts w:cs="PT Astra Serif" w:ascii="PT Astra Serif" w:hAnsi="PT Astra Serif"/>
          <w:szCs w:val="28"/>
        </w:rPr>
        <w:t xml:space="preserve">3,75 тыс. руб. – от продажи 25 % доли в уставном капитале общества </w:t>
        <w:br/>
        <w:t>с ограниченной ответственностью «Кварц-Волг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Кроме вышеуказанного имущества, планировалось приватизировать на аукционе, а также путём продажи посредством публичного предложения еще 23 объекта недвижимого имущества и 1 объект движимого имущества, расположенных в г. Ульяновске, Радищевском, Тереньгульском, Базарносызганском, Новоспасском, Карсунском, Николаевском, Павловском, Майнском, Мелекесском, Вешкаймском, Инзенском районах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о всем объявленным торгам процедуры продажи признаны несостоявшимися по причине отсутствия поданных заявок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19 Закона Ульяновской области </w:t>
        <w:br/>
        <w:t>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pacing w:val="-4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законопроекта являются начальник отдела распоряжения имуществом казны Раменская О.С, ведущий консультант отдела распоряжения имуществом казны Кушева Н.А. </w:t>
      </w:r>
    </w:p>
    <w:p>
      <w:pPr>
        <w:pStyle w:val="3"/>
        <w:spacing w:lineRule="auto" w:line="360"/>
        <w:ind w:left="-284" w:firstLine="72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3"/>
        <w:spacing w:lineRule="auto" w:line="360"/>
        <w:ind w:left="-284" w:firstLine="72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3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3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Министра цифровой экономики</w:t>
      </w:r>
    </w:p>
    <w:p>
      <w:pPr>
        <w:pStyle w:val="3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 конкуренции Ульяновской области</w:t>
        <w:tab/>
        <w:tab/>
        <w:t xml:space="preserve">                                     Н.В.Зонтов           </w:t>
      </w:r>
    </w:p>
    <w:p>
      <w:pPr>
        <w:pStyle w:val="3"/>
        <w:spacing w:lineRule="auto" w:line="360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49:00Z</dcterms:created>
  <dc:creator>ДИО</dc:creator>
  <dc:description/>
  <cp:keywords/>
  <dc:language>en-US</dc:language>
  <cp:lastModifiedBy>Buh</cp:lastModifiedBy>
  <cp:lastPrinted>2020-04-28T12:53:00Z</cp:lastPrinted>
  <dcterms:modified xsi:type="dcterms:W3CDTF">2020-04-28T10:12:00Z</dcterms:modified>
  <cp:revision>18</cp:revision>
  <dc:subject/>
  <dc:title>Пояснительная записка</dc:title>
</cp:coreProperties>
</file>